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会社法人等番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１回　革新的事業展開設備投資支援事業　事業者変更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変更事項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　変更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添付書類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2"/>
          <w:szCs w:val="22"/>
        </w:rPr>
        <w:t>「登記簿謄本」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　　履歴事項全部証明書、閉鎖事項全部証明書など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２）　印鑑の変更について　　　　　　　　　　　 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萩原 友香理</cp:lastModifiedBy>
  <cp:lastPrinted>2017-03-29T16:58:00Z</cp:lastPrinted>
  <dcterms:modified xsi:type="dcterms:W3CDTF">2026-01-08T04:50:00Z</dcterms:modified>
  <cp:revision>14</cp:revision>
  <dc:subject/>
  <dc:title>様式９号　（第13条関係）</dc:title>
</cp:coreProperties>
</file>